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PLAN  ZADAŃ  ZLECONYCH  Z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ADMINISTRACJI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51"/>
        <w:gridCol w:w="4819"/>
        <w:gridCol w:w="1627"/>
      </w:tblGrid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262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262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agrodzenia osob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32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2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 OCHRONA  PRZECIWPOŻARO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4.1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adczenia rodzinne oraz składki na ubezpieczenia emerytalne i rentowe z ubezpieczenia społecznego 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0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.379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3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92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kładowy fundusz świadczeń socjalnych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000,-zł.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</w:rPr>
              <w:t>1.037.57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3:00Z</dcterms:created>
  <dc:creator>xxx</dc:creator>
  <dc:description/>
  <dc:language>en-US</dc:language>
  <cp:lastModifiedBy>Jacek Wiącek</cp:lastModifiedBy>
  <cp:lastPrinted>2004-11-22T11:51:00Z</cp:lastPrinted>
  <dcterms:modified xsi:type="dcterms:W3CDTF">2005-01-17T07:43:00Z</dcterms:modified>
  <cp:revision>2</cp:revision>
  <dc:subject/>
  <dc:title>                                                                                                   Załącznik nr 2 a</dc:title>
</cp:coreProperties>
</file>